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815465" cy="189801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913765</wp:posOffset>
            </wp:positionV>
            <wp:extent cx="3997325" cy="22498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22052" r="5253" b="23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 seen a picture of a something like this, it had the figure like this with two curved lines going along each side.  It does not have to have the blue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like this logo with the hands forming a d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url?sa=i&amp;rct=j&amp;q=&amp;esrc=s&amp;source=images&amp;cd=&amp;cad=rja&amp;uact=8&amp;ved=0CAcQjRxqFQoTCNrB3qXb7ccCFQbSgAodAzELyw&amp;url=http%3A%2F%2Fwww.clipartsheep.com%2Fsouthern-baptists-might-change-their-name-five-options-clipart%2FdT1hSFIwY0RvdkwzZDNkeTVqYkdsd1lYSjBZbVZ6ZEM1amIyMHZZMnhwY0dGeWRITXZTMmxxTDFoU1FTOUxhV3BZVWtGbGFYRXVhbkJsWnd8dz01MDN8aD0zMjF8dD1qcGVnfA%2F&amp;bvm=bv.102022582,d.eXY&amp;psig=AFQjCNH9LGa6CtHsjtoSEn6sOyDLkz80Zg&amp;ust=1442017241339710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23:00Z</dcterms:created>
  <dc:creator>wec5@comcast.net</dc:creator>
  <dc:description/>
  <cp:keywords/>
  <dc:language>en-US</dc:language>
  <cp:lastModifiedBy>wec5@comcast.net</cp:lastModifiedBy>
  <dcterms:modified xsi:type="dcterms:W3CDTF">2015-09-11T00:30:00Z</dcterms:modified>
  <cp:revision>1</cp:revision>
  <dc:subject/>
  <dc:title> </dc:title>
</cp:coreProperties>
</file>